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u w:val="single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  <w:t>BON de COMMANDE – ADHESION A.R.C.D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PUBLICATIONS DE L’A.R.C.D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UMEROS DISPONIBLE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NOM : ..................................................................... PRENOM : ........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ADRESSE :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Symbol" w:cs="Symbol" w:ascii="Symbol" w:hAnsi="Symbol"/>
          <w:b/>
        </w:rPr>
        <w:t>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u w:val="single"/>
        </w:rPr>
        <w:t>COMMANDE</w:t>
      </w:r>
      <w:r>
        <w:rPr>
          <w:rFonts w:cs="Book Antiqua" w:ascii="Book Antiqua" w:hAnsi="Book Antiqua"/>
          <w:b/>
        </w:rPr>
        <w:t> 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34"/>
        <w:gridCol w:w="1439"/>
        <w:gridCol w:w="157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TRE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RIX UNITAIR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QUANTIT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RIX TOT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 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8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8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 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8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8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2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 DOMFRONTAIS MEDIEVAL - 2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HISTOIRE DU COLLEGE - 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8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UIDE HISTORIQUE ET MONUMENTAL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  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/S TOTAL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+ Frais de port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(1 ex : 4 €, 2 ex : 6 €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 ; au-delà, nous consulter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OTAL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eastAsia="Symbol" w:cs="Symbol" w:ascii="Symbol" w:hAnsi="Symbol"/>
          <w:b/>
          <w:sz w:val="28"/>
          <w:szCs w:val="28"/>
        </w:rPr>
        <w:t></w:t>
      </w:r>
      <w:r>
        <w:rPr>
          <w:rFonts w:eastAsia="Book Antiqua"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  <w:b/>
          <w:u w:val="single"/>
        </w:rPr>
        <w:t>ADHERE A L’A.R.C.D.</w:t>
      </w:r>
      <w:r>
        <w:rPr>
          <w:rFonts w:cs="Book Antiqua" w:ascii="Book Antiqua" w:hAnsi="Book Antiqua"/>
          <w:b/>
        </w:rPr>
        <w:t xml:space="preserve"> (Cotisation annuelle : 10 € … ou plus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</w:rPr>
        <w:t>Règlement par chèque bancaire ou postal à l’ordre de : A.R.C.D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28"/>
          <w:szCs w:val="28"/>
        </w:rPr>
        <w:t>A envoyer à : A.R.C.D. , Mairie  61700 DOMFRONT</w:t>
      </w:r>
    </w:p>
    <w:sectPr>
      <w:type w:val="nextPage"/>
      <w:pgSz w:w="11906" w:h="16838"/>
      <w:pgMar w:left="1417" w:right="92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8:31:00Z</dcterms:created>
  <dc:creator>NEC Computers International</dc:creator>
  <dc:description/>
  <cp:keywords/>
  <dc:language>en-US</dc:language>
  <cp:lastModifiedBy>Geoffroy Cormier</cp:lastModifiedBy>
  <dcterms:modified xsi:type="dcterms:W3CDTF">2023-06-20T15:50:00Z</dcterms:modified>
  <cp:revision>3</cp:revision>
  <dc:subject/>
  <dc:title>PUBLICATIONS DE L’A</dc:title>
</cp:coreProperties>
</file>